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415717352"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352555907"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347405509"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2122213411"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2059179623"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964462709"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892835087"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004441098"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597756889"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2086902225"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1711371800"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2056668724"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1243026179"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242829872"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889412515"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333753874"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2052184622"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928730693"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154118830"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781086814"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511745473"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681796266"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594213838"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411202647"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2033998526"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321270446"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19159453"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7175297"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976782693"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330573447"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780393981"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271056916"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1145229915"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297125683"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358699010"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272768391"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748396855"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292873176"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974899974"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597858005"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52398901"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1569215137"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675626042"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029229225"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793252609"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356429969"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2033132870"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2096030420"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646667111"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33671836"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218329244"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358170700"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563213104"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442709184"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733421801"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2091433239"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228132009"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531310959"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179780827"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433991976"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798835448"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616164061"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839143304"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540242613"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446623442"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883681559"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577738000"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458651828"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786677659"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666508619"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25816566"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996037689"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108440839"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880539683"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1864505577"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2114708267"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697431796"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321881084"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655886952"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350167447"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974441802"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1846505884"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571166178"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302331149"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423356505"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548431888"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524866806"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671675830"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918417580"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484671382"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278916628"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73191361"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801736360"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960049830"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936877157"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569240006"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1532681443"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346792081"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41283057"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7582501"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371547425"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932894462"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465044131"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96141877"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913469170"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54280564"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098772656"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207767221"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487072758"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255686011"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367356283"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742619227"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98436171"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632529164"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952822616"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260136037"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541005438"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391373150"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825420770"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112022453"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021794328"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237738161"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479496074"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741969788"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2120949534"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965612769"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7599165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621295680"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891378632"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308173509"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1068872224"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071066683"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2117256870"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507347374"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946617253"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1901491692"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638457638"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373214422"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84547892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222176093"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648976003"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2020494481"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1035188145"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1951014491"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155665395"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248288217"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639441714"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683368078"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822286128"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465744352"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699988752"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342614842"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2026252211"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027967870"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191962329"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56727548"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694716490"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076316976"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3366705"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806719164"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216816516"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261358322"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92662013"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76515460"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689648407"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501921933"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27245032"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100246249"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548725704"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963134924"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802484632"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43505065"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1464897690"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934063309"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912669377"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84446270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496714308"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2014234542"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155986369"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766717847"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808184377"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698653949"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398007996"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243943803"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157034923"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004053178"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974524300"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290961052"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821487767"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742018681"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022227784"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128979960"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692856088"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406592058"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067659553"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053932402"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326484175"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183626027"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547010641"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60956833"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480873604"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2097525607"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284538704"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393620953"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1303619117"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2028409113"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